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docx" ContentType="application/vnd.openxmlformats-officedocument.wordprocessingml.documen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4139"/>
        <w:gridCol w:w="1474"/>
        <w:gridCol w:w="1644"/>
      </w:tblGrid>
      <w:tr>
        <w:trPr>
          <w:trHeight w:val="283" w:hRule="atLeast"/>
        </w:trPr>
        <w:tc>
          <w:tcPr>
            <w:tcW w:w="18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2660" cy="27559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9" r="-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1dek"/>
              <w:spacing w:before="20" w:after="0"/>
              <w:jc w:val="center"/>
              <w:rPr/>
            </w:pPr>
            <w:r>
              <w:rPr/>
              <w:t>Zásady nakládání s demontovanými materiály a odpady při stavbách zajišťovaných dodavatelsky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n: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/ 10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t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datumplatnost"/>
              <w:spacing w:before="20" w:after="0"/>
              <w:rPr>
                <w:szCs w:val="20"/>
              </w:rPr>
            </w:pPr>
            <w:r>
              <w:rPr>
                <w:szCs w:val="20"/>
              </w:rPr>
              <w:t>21.10.2013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napToGrid w:val="false"/>
              <w:spacing w:before="20" w:after="0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čin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datuminnost"/>
              <w:spacing w:before="20" w:after="0"/>
              <w:rPr/>
            </w:pPr>
            <w:r>
              <w:rPr/>
              <w:t>01.11.2013</w:t>
            </w:r>
          </w:p>
        </w:tc>
      </w:tr>
      <w:tr>
        <w:trPr>
          <w:trHeight w:val="283" w:hRule="atLeast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hlavdokument"/>
              <w:spacing w:before="20" w:after="0"/>
              <w:jc w:val="center"/>
              <w:rPr/>
            </w:pPr>
            <w:r>
              <w:rPr/>
              <w:t>Prováděcí pokyn ECZR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pacing w:before="20" w:after="0"/>
              <w:jc w:val="center"/>
              <w:rPr/>
            </w:pPr>
            <w:r>
              <w:rPr/>
              <w:t>ECZR-PP-DS-13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94"/>
              </w:tabs>
              <w:rPr>
                <w:rFonts w:cs="Arial"/>
                <w:sz w:val="20"/>
                <w:szCs w:val="20"/>
                <w:lang w:val="cs-CZ" w:eastAsia="cs-CZ"/>
              </w:rPr>
            </w:pPr>
            <w:r>
              <w:rPr>
                <w:rFonts w:cs="Arial"/>
                <w:sz w:val="20"/>
                <w:szCs w:val="20"/>
                <w:lang w:val="cs-CZ" w:eastAsia="cs-CZ"/>
              </w:rPr>
              <w:t>Revize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revize"/>
              <w:spacing w:before="20" w:after="0"/>
              <w:rPr/>
            </w:pPr>
            <w:r>
              <w:rPr/>
              <w:t>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6"/>
      </w:tblGrid>
      <w:tr>
        <w:trPr>
          <w:trHeight w:val="705" w:hRule="atLeast"/>
          <w:cantSplit w:val="true"/>
        </w:trPr>
        <w:tc>
          <w:tcPr>
            <w:tcW w:w="90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áděcí pokyn PP-DS-134 společnosti E.ON Česká republika, s.r.o.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Rol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 a podpis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Vyda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botk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Schvalo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ad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4"/>
      </w:tblGrid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anažer ISŘ: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cesní řízení a organizac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lko Radek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4"/>
      </w:tblGrid>
      <w:tr>
        <w:trPr>
          <w:trHeight w:val="420" w:hRule="atLeast"/>
          <w:cantSplit w:val="true"/>
        </w:trPr>
        <w:tc>
          <w:tcPr>
            <w:tcW w:w="28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pracovatel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obotk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5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mluvní návaznost (SLA):</w:t>
            </w:r>
          </w:p>
        </w:tc>
        <w:tc>
          <w:tcPr>
            <w:tcW w:w="62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-11, 31-42, 34-42, 31-45, 34-45, 31-85</w:t>
            </w:r>
          </w:p>
        </w:tc>
      </w:tr>
      <w:tr>
        <w:trPr>
          <w:trHeight w:val="42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ouhlaseno na straně odběr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Řízení realizace služe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orák Pavel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Odsouhlaseno na straně dodav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Čad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Lokalizováno na základě zásady řízení skupiny: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n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ouvisející proces</w:t>
            </w:r>
            <w:r>
              <w:rPr>
                <w:b/>
                <w:bCs/>
                <w:color w:val="000000"/>
              </w:rPr>
              <w:t>y / procesní buňky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_Plánování a provoz distribuce</w:t>
            </w:r>
          </w:p>
          <w:p>
            <w:pPr>
              <w:pStyle w:val="Normal"/>
              <w:rPr/>
            </w:pPr>
            <w:r>
              <w:rPr/>
              <w:t>P_Řízení odpa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0" w:name="__RefHeading___Toc370129818"/>
      <w:bookmarkEnd w:id="0"/>
      <w:r>
        <w:rPr/>
        <w:t>Změnový list</w:t>
      </w:r>
    </w:p>
    <w:tbl>
      <w:tblPr>
        <w:tblW w:w="90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Označení části textu*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pis změny</w:t>
            </w:r>
          </w:p>
        </w:tc>
      </w:tr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1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Doplněn odkaz na prováděcí pokyn o demontovaném materiálu k opětovnému použití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měna terminologie příloh</w:t>
            </w:r>
          </w:p>
          <w:p>
            <w:pPr>
              <w:pStyle w:val="Tabulkanormln"/>
              <w:rPr/>
            </w:pPr>
            <w:r>
              <w:rPr/>
              <w:t>Upřesnění použití a obsahu příloh vč. započítání položky dopravy do rozpočtu stavby</w:t>
            </w:r>
          </w:p>
          <w:p>
            <w:pPr>
              <w:pStyle w:val="Tabulkanormln"/>
              <w:rPr/>
            </w:pPr>
            <w:r>
              <w:rPr/>
              <w:t>V předposledním odstavci byl výčet profesí zabývajících se výstavbou nahrazen obecným ‚technik výstavby‘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Vložen odstavec, který upozorňuje na zvláštní nakládání s nebezpečnými odpady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Příloh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Oprava příloh č. 2, 3 a 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Celý dokumen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aveden pojem Technik výstavby, který zahrnuje více pracovních pozic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* příp. odkaz na kapitolu, odstavec, … </w:t>
      </w:r>
    </w:p>
    <w:p>
      <w:pPr>
        <w:pStyle w:val="Textodstavec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1" w:name="__RefHeading___Toc370129819"/>
      <w:bookmarkEnd w:id="1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0129818">
            <w:r>
              <w:rPr>
                <w:rStyle w:val="IndexLink"/>
                <w:lang w:val="en-US" w:eastAsia="en-US"/>
              </w:rPr>
              <w:t>Změnový list</w:t>
              <w:tab/>
              <w:t>2</w:t>
            </w:r>
          </w:hyperlink>
        </w:p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19">
            <w:r>
              <w:rPr>
                <w:rStyle w:val="IndexLink"/>
                <w:lang w:val="en-US" w:eastAsia="en-US"/>
              </w:rPr>
              <w:t>Obsah</w:t>
              <w:tab/>
              <w:t>3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last působnosti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jmy - definice a zkratky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činností a pravidel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4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dání stavby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5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acování projektové dokumentace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6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pro výběr zhotovitele</w:t>
              <w:tab/>
              <w:t>7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7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i materiály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8">
            <w:r>
              <w:rPr>
                <w:rStyle w:val="IndexLink"/>
                <w:lang w:val="en-US" w:eastAsia="en-US"/>
              </w:rPr>
              <w:t>4.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výnosovým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9">
            <w:r>
              <w:rPr>
                <w:rStyle w:val="IndexLink"/>
                <w:lang w:val="en-US" w:eastAsia="en-US"/>
              </w:rPr>
              <w:t>4.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nevýnosovým</w:t>
              <w:tab/>
              <w:t>8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0">
            <w:r>
              <w:rPr>
                <w:rStyle w:val="IndexLink"/>
                <w:lang w:val="en-US" w:eastAsia="en-US"/>
              </w:rPr>
              <w:t>4.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k opětovnému použití v DS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1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ecné zásady nakládání s demontovanými materiály a dopady při realizaci stavby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2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isté ECT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3">
            <w:r>
              <w:rPr>
                <w:rStyle w:val="IndexLink"/>
                <w:lang w:val="en-US" w:eastAsia="en-US"/>
              </w:rPr>
              <w:t>4.7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vláštní a přechodná ustanovení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4">
            <w:r>
              <w:rPr>
                <w:rStyle w:val="IndexLink"/>
                <w:lang w:val="en-US" w:eastAsia="en-US"/>
              </w:rPr>
              <w:t>4.8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znamy</w:t>
              <w:tab/>
              <w:t>9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visející dokumentace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6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ŘD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7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lší dokumenty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ečná a přechodná ustanovení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9">
            <w:r>
              <w:rPr>
                <w:rStyle w:val="IndexLink"/>
                <w:lang w:val="en-US" w:eastAsia="en-US"/>
              </w:rPr>
              <w:t>P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y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0">
            <w:r>
              <w:rPr>
                <w:rStyle w:val="IndexLink"/>
                <w:lang w:val="en-US" w:eastAsia="en-US"/>
              </w:rPr>
              <w:t>P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možných zařízení k využívání nebo odstraňování odpadů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1">
            <w:r>
              <w:rPr>
                <w:rStyle w:val="IndexLink"/>
                <w:lang w:val="en-US" w:eastAsia="en-US"/>
              </w:rPr>
              <w:t>P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ovaný materiál výnosový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2">
            <w:r>
              <w:rPr>
                <w:rStyle w:val="IndexLink"/>
                <w:lang w:val="en-US" w:eastAsia="en-US"/>
              </w:rPr>
              <w:t>P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demontovaného materiálu nevýnosového a odpadů ze zemních a demoličních prací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3">
            <w:r>
              <w:rPr>
                <w:rStyle w:val="IndexLink"/>
                <w:lang w:val="en-US" w:eastAsia="en-US"/>
              </w:rPr>
              <w:t>P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mínky pro dodavatele (zhotovitele)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4">
            <w:r>
              <w:rPr>
                <w:rStyle w:val="IndexLink"/>
                <w:lang w:val="en-US" w:eastAsia="en-US"/>
              </w:rPr>
              <w:t>P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hoda o převzetí demontovaného materiálu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odstavec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2" w:name="__RefHeading___Toc370129820"/>
      <w:bookmarkEnd w:id="2"/>
      <w:r>
        <w:rPr/>
        <w:t>Účel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stanoví zásady nakládání s demontovanými materiály a odpady při stavbách obnovy a rozvoje distribuční soustavy (dále jen DS) a objektů s ní souvisejících, provozovaných společností E.ON Česká republika, s.r.o. (dále jen ECZR), zajišťovaných dodavatelsky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novuje v předmětné oblasti povinnosti a odpovědnosti pracovníků ECZR a všech dodavatelů služeb (projektanta, zhotovitele stavby a společnosti ECO trend s.r.o., dále jen ECT)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je vytvořen rovněž k zajištění požadavků normy ISO 14001.</w:t>
      </w:r>
    </w:p>
    <w:p>
      <w:pPr>
        <w:pStyle w:val="Heading1"/>
        <w:rPr/>
      </w:pPr>
      <w:bookmarkStart w:id="3" w:name="__RefHeading___Toc370129821"/>
      <w:bookmarkEnd w:id="3"/>
      <w:r>
        <w:rPr/>
        <w:t>Oblast působnosti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je závazný pro všechny zaměstnance ECZR, kteří v rámci přípravy a organizačního zajišťování nové výstavby a rekonstrukcí objektů, zařízení či sítí, v majetku ECZR, či majetku jím spravovaném na základě SoPS a SLA, připravují a organizačně zajišťují stavby.</w:t>
      </w:r>
    </w:p>
    <w:p>
      <w:pPr>
        <w:pStyle w:val="TextBody"/>
        <w:spacing w:lineRule="auto" w:line="240" w:before="120" w:after="0"/>
        <w:jc w:val="both"/>
        <w:rPr/>
      </w:pPr>
      <w:r>
        <w:rPr>
          <w:rFonts w:cs="Arial" w:ascii="Arial" w:hAnsi="Arial"/>
          <w:sz w:val="20"/>
        </w:rPr>
        <w:t>Povinnosti stanovené tímto prováděcím pokynem se aplikují pro dodavatelský způsob řešení problematiky při projektování, výstavbě a přiměřeným způsobem je lze použít při provozu DS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souvisí s prováděcím pokynem ECZR-PP-076 Odpadové hospodářství.</w:t>
      </w:r>
    </w:p>
    <w:p>
      <w:pPr>
        <w:pStyle w:val="Heading1"/>
        <w:rPr/>
      </w:pPr>
      <w:bookmarkStart w:id="4" w:name="__RefHeading___Toc370129822"/>
      <w:bookmarkEnd w:id="4"/>
      <w:r>
        <w:rPr/>
        <w:t>Pojmy - definice a zkratky</w:t>
      </w:r>
    </w:p>
    <w:tbl>
      <w:tblPr>
        <w:tblW w:w="90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jem / Zkratka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Defini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škeré materiály, zařízení a přístroje, které byly v průběhu stavby demontovány z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260" w:leader="none"/>
              </w:tabs>
              <w:rPr>
                <w:b/>
                <w:b/>
                <w:bCs/>
              </w:rPr>
            </w:pPr>
            <w:r>
              <w:rPr/>
              <w:t>Demontovaný materiál k opětovnému použití v D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 způsobilý k dalšímu použití v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ne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, při jehož dalším předání nevzniká žádný finanční výnos. Jedná se především o izolátory, betonové sloupy, patky, dřevěné sloupy impregnované, olejové kabely, PE potrubí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, při jehož dalším předání vzniká finanční výnos. Jedná se především o železo, měď, hliník, AlFe lana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Distribuce, a.s. – provozovatel a vlastník distribuční soustavy – právnická osoba, držitel licence na distribuci elektřiny a plynu, vlastník dat o DS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ECO trend s.r.o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ZR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Česká republika, s.r.o. – servisní společnost zajišťující služby a činnosti pro ECD na základě uzavřené Smlouvy o poskytování služeb (SoPS) a jejich SLA přílo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dpa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le zákona č. 185/2001 Sb., o odpadech každá movitá věc, které se osoba zbavuje nebo má úmysl nebo povinnost se jí zbavit a přísluší do některé ze skupin odpadů uvedených v příloze č. 1 k zákonu o odpadec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/>
              <w:t>ISO 1400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/>
              <w:t>CSN EN ISO 14001 v aktuálním vydání; ISO 14001 je mezinárodní norma, která specifikuje požadavky na systém environmentálního managementu (EMS)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soba oprávněná k převzetí odpadu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335" w:leader="none"/>
              </w:tabs>
              <w:rPr/>
            </w:pPr>
            <w:r>
              <w:rPr/>
              <w:t>Právnická nebo fyzická osoba oprávněná k podnikání provozující zařízení na základě platného souhlasu dle § 14 odst. 1 a 2 zákona č. 185/2001 Sb., o odpadech. Jinak také právnická osoba nebo fyzická osoba oprávněná k podnikání, která je provozovatelem zařízení k využití nebo k odstranění nebo ke sběru nebo k výkupu určeného druhu odpadu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oP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Smlouva o poskytování služeb mezi společnostmi skupiny E.ON Czech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LA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vice Level Agreements, smlouvy definující rozsah a ceny služeb, které mají být poskytovány, příloha k SoPS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echnik výstavb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Každý technik ECZR, který zajišťuje stavby obnovy, rekonstrukce podle příslušné interní řídící dokumenta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bavování se odpadu (rovněž v textu odstraňování odpadu)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Dochází k němu vždy, kdy osoba předá movitou věc, příslušející do některé ze skupin odpadů uvedených v příloze č. 1 k zákonu o odpadech, k využití nebo k odstranění ve smyslu tohoto zákona nebo předá-li ji osobě oprávněné ke sběru nebo výkupu odpadů podle tohoto zákona.</w:t>
            </w:r>
          </w:p>
        </w:tc>
      </w:tr>
    </w:tbl>
    <w:p>
      <w:pPr>
        <w:pStyle w:val="Heading1"/>
        <w:rPr/>
      </w:pPr>
      <w:bookmarkStart w:id="5" w:name="__RefHeading___Toc370129823"/>
      <w:bookmarkEnd w:id="5"/>
      <w:r>
        <w:rPr/>
        <w:t>Popis činností a pravidel</w:t>
      </w:r>
    </w:p>
    <w:p>
      <w:pPr>
        <w:pStyle w:val="Heading2"/>
        <w:rPr/>
      </w:pPr>
      <w:bookmarkStart w:id="6" w:name="__RefHeading___Toc370129824"/>
      <w:bookmarkEnd w:id="6"/>
      <w:r>
        <w:rPr/>
        <w:t>Zadání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Při zadávání stavby se postupuje podle prováděcího pokynu ECZR-PP-SDS-001 Rozvoj distribuční soustavy, dále se postupuje podle relevantních prováděcích pokynů pro zajišťování staveb obnovy a rozvoje DS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Součástí zadání stavby musí být podklady a informace o možnosti existence starých ekologických zátěží v prostoru stavby nebo o možnosti výskytu materiálů a zařízení, jejichž skutečné fyzikálně chemické vlastnosti mohou potenciálně ohrožovat jednotlivé složky životního prostřed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 staveb, kde se předpokládá větší dopad realizovaných činností na životní prostředí, a to jak z hlediska rozsahu, tak i produkce odpadů a rozsahu nakládání s chemickými látkami a chemickými směsmi, je příslušný pracovník ECZR (zadavatel) povinen konzultovat podmínky zadání stavby v oblasti péče o životní prostředí se senior ekologem/ekologem nebo ECT</w:t>
      </w:r>
      <w:r>
        <w:rPr>
          <w:i/>
          <w:sz w:val="22"/>
          <w:szCs w:val="22"/>
        </w:rPr>
        <w:t>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stanoven rozsah demontáže zaříze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podle zvláštního prováděcího pokynu stanoven materiál k opětovnému použit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rozvoje VVN, technik rozvoje, technik správy sítě.</w:t>
      </w:r>
    </w:p>
    <w:p>
      <w:pPr>
        <w:pStyle w:val="Heading2"/>
        <w:rPr/>
      </w:pPr>
      <w:bookmarkStart w:id="7" w:name="__RefHeading___Toc370129825"/>
      <w:bookmarkEnd w:id="7"/>
      <w:r>
        <w:rPr/>
        <w:t>Zpracování projektové dokumentac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souladu s prováděcím pokynem ECZR-PP-SDS-008 Technické podmínky E.ON Česká republika, s.r.o. pro zpracování projektové dokumentace liniových staveb a transformoven distribuční soustavy E.ON Distribuce, a.s. předá příslušný pracovník ECZR zadání stavby projektantovi vč. informací o skutečnostech, které mohou potenciálně ohrožovat jednotlivé složky životního prostředí. Projektová dokumentace se zpracovává v souladu s výše uvedeným prováděcím pokynem. Problematika zajištění ochrany životního prostředí a nakládání s odpady musí být řešena v  projektové dokumentaci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ECZR dále poskytne projektantovi přehled možných zařízení k využívání nebo odstraňování odpadů, pro odpady vzniklé dle bodu 4.4 tohoto PP. Přehled je v příloze č. 1 tohoto pokynu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Pokud se v průběhu zpracování projektové dokumentace zjistí, že v rámci stavby vzniknou materiály nebo odpady, které nejsou uvedeny v poskytnutých podkladech, bude další postup stanoven po dohodě mezi pracovníky ECZR, ECT a projektantem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V projektové dokumentaci zpracuje projektant z hlediska nakládání s demontovanými materiály a odpady tabulky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2"/>
          <w:szCs w:val="22"/>
        </w:rPr>
        <w:t>Demontovaný materiál výnosový (příloha č. 2),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nevýnosového a odpadů ze zemních a demoličních prací (příloha č. 3)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určeného k opětovnému použití ve skupině ECZ</w:t>
        <w:br/>
        <w:t>(postup řeší samostatný pokyn)</w:t>
      </w:r>
    </w:p>
    <w:p>
      <w:pPr>
        <w:pStyle w:val="Zkladntextodsazen2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tabulce Demontovaný materiál výnosový (podle přílohy č. 2), jsou uváděny materiály a zařízení typu kabely, AlFe lana, měděná lana, konzolovina, úsečníky, pojistky, transformátory, kondenzátory, sloupy, patky, potrubí (ocel, PE) apod., které budou v rámci stavby demontovány a předány k využití nebo odstranění. V tabulce bude uveden název a předpokládané množství v tunách.</w:t>
      </w:r>
    </w:p>
    <w:p>
      <w:pPr>
        <w:pStyle w:val="Zkladntextodsazen2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kud nebude příslušným pracovníkem ECZR v průběhu zpracování PD stanoveno jinak, je pro demontovaný materiál výnosový tímto PP stanoven odběratelem zhotovitel. Demontovaný materiál nevýnosový se uvádí v tabulce Přehled demontovaného materiálu nevýnosového a odpadů ze zemních a demoličních prací (příloha č. 3) pod příslušné katalogové číslo odpadu. Odstranění demontovaného materiálu nevýnosového a odpadů ze zemních a demoličních prací bude započítáno do rozpočtu stavby, tak aby měl zhotovitel pokryté náklady za jeho odstranění. Do rozpočtu stavby jsou rovněž započítány náklady na dopravu a manipulaci s demontovaným materiálem a odpady.</w:t>
      </w:r>
    </w:p>
    <w:p>
      <w:pPr>
        <w:pStyle w:val="Zkladntextodsazen2"/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V tabulce Přehled demontovaného materiálu nevýnosového a odpadů ze zemních a demoličních prací (příloha č. 3) zpracovatel PD uvede: katalogové číslo a kategorie odpadu, název odpadu a jeho specifikace, předpokládané množství v tunách, jednotková cena za odstranění a dopravu, celková cena a navržené zařízení k využití nebo odstranění odpadů. </w:t>
      </w:r>
      <w:r>
        <w:rPr>
          <w:b/>
          <w:sz w:val="22"/>
          <w:szCs w:val="22"/>
        </w:rPr>
        <w:t>V posledním sloupci tabulky může být uvedena pouze osoba oprávněná k převzetí odpadu.</w:t>
      </w:r>
      <w:r>
        <w:rPr>
          <w:sz w:val="22"/>
          <w:szCs w:val="22"/>
        </w:rPr>
        <w:t xml:space="preserve"> Pro posouzení oprávněnosti k převzetí odpadů je k dispozici seznam doporučených zařízení, pravidelně aktualizovaný, který je k dispozici na portále Technické informace, nebo je možné si vyžádat posouzení oprávněnosti specialistou ECT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montovaný materiál výnosový se prodá zhotoviteli postupem uvedeným v kapitole 4.4.1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návaznosti na zadání stavby u staveb s možností výskytu materiálů a zařízení, jejichž fyzikálně chemické vlastnosti mohou potenciálně ohrožovat jednotlivé složky životního prostředí, budou projektantem řešeny v projektové dokumentaci i možnosti, způsoby a rozsah odstranění kontaminovaných materiálů (zemina, betony, apod.), které se vyskytují v místě projektované stavby, a to z hlediska vlivu nové stavby na možnou budoucí sanaci staré ekologické zátěže v daném místě. Při vypracovávání projektů sanací, doprůzkumů a zajištění dalších podkladů a opatření pro ECZR je možno spolupracovat s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případě, že demontovaný materiál výnosový by nutnou úpravou před předáním převýšil cenou výnos z předaného materiálu, bude zařazen jako nevýnosov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vý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metodické řízení projektantů podle vnitropodnikových předpisů a předávání všeobecných podkladů odpovídá útvar Projektování VVN/VN/NN.</w:t>
      </w:r>
    </w:p>
    <w:p>
      <w:pPr>
        <w:pStyle w:val="Heading2"/>
        <w:rPr/>
      </w:pPr>
      <w:bookmarkStart w:id="8" w:name="__RefHeading___Toc370129826"/>
      <w:bookmarkEnd w:id="8"/>
      <w:r>
        <w:rPr/>
        <w:t>Požadavky pro výběr zhotovitel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ECZR požaduje, aby zhotovitel plnil na stavbách pro něj realizovaných příslušné povinnosti v  oblasti péče o životní prostředí, vyplývající z obecně závazných právních předpisů. Zároveň jsou podmínky dodržování ochrany životního prostředí definovány i v příloze č. 4.  Tato příloha je součástí poptávky popř. zadávací dokumentace na základě, které je vybírán zhotovitel stavby popř. zakázky. Zhotovitel je následně povinen (viz podmínky ve Smlouvě o dílo popř. v Rámcové smlouvě o dílo) dodržovat tyto podmínky při realizaci stavby popř. zakázky. Dodržování těchto podmínek a požadavků ECZR se ověřuje formou kontrolní činnosti prováděné při realizaci 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činnosti spojené s výběrem zhotovitele a s uzavřením Smlouvy o dílo popř. Rámcové smlouvy o dílo odpovídá útvar Nákup služeb.</w:t>
      </w:r>
    </w:p>
    <w:p>
      <w:pPr>
        <w:pStyle w:val="Heading2"/>
        <w:rPr/>
      </w:pPr>
      <w:bookmarkStart w:id="9" w:name="__RefHeading___Toc370129827"/>
      <w:bookmarkEnd w:id="9"/>
      <w:r>
        <w:rPr/>
        <w:t>Nakládání s demontovanými materiály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na základě SoPS a SLA zajišťuje pro ECD služby spojené s výstavbou, obsluhou a údržbou DS pro distribuci elektřiny a plynu (činnosti ECZR)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je na základě zmocnění oprávněn k uskutečňování právních úkonů za zmocnitele (ECD) při nakládání s demontovanými materiály a odpady vznikajícími při stavbách. Zmocněnec (ECZR) je oprávněn zastupovat zmocnitele (ECD) při sjednávání a uzavírání smluv o nakládání (včetně prodeje) s demontovanými materiály a odpady vznikajícími při stavbách.</w:t>
      </w:r>
    </w:p>
    <w:p>
      <w:pPr>
        <w:pStyle w:val="Heading3"/>
        <w:rPr/>
      </w:pPr>
      <w:bookmarkStart w:id="10" w:name="__RefHeading___Toc370129828"/>
      <w:bookmarkEnd w:id="10"/>
      <w:r>
        <w:rPr/>
        <w:t>Nakládání s demontovaným materiálem výnosovým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V průběhu stavby, při níž je v PD doložen vznik demontovaného materiálu výnosového, uzavře technik výstavby se zhotovitelem Dohodu o převzetí demontovaného materiálu (vzor je uveden v příloze č. 5). Podkladem pro uzavření dohody je údaj o množství uvedený v PD. Dohodou je možné upřesnit skutečné množství demontovaného materiálu vniklého při konkrétní stavbě. Případný rozdíl mezi PD a skutečností je zhotovitel povinen zdůvodnit. Chybu v PD reklamuje technik výstavby u projektanta. V dohodě bude uveden druh, množství a cena demontovaného materiálu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Ceny za demontovaný materiál výnosový jsou stanoveny prováděcím pokynem ECD-PP-019 v aktuálním znění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Na základě Dohody o převzetí demontovaného materiálu zpracuje technik výstavby Požadavek na vystavení odběratelské faktury. Šablona pro tento požadavek je zveřejněna na Intranetu. Rovněž lze využít předvyplněný vzor uvedený v EBC. Požadavek na vystavení odběratelské faktury zasílá technik výstavby útvaru Servisní středisko účetnictví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Vlastníkem demontovaného materiálu z DS je ECD. ECZR zprostředkovává tímto postupem prodej demontovaného materiálu jako nepotřebného dlouhodobého majetku mezi ECD a zhotovitelem.</w:t>
      </w:r>
    </w:p>
    <w:p>
      <w:pPr>
        <w:pStyle w:val="Textodstavec"/>
        <w:rPr>
          <w:sz w:val="22"/>
          <w:szCs w:val="22"/>
        </w:rPr>
      </w:pPr>
      <w:r>
        <w:rPr>
          <w:sz w:val="22"/>
          <w:szCs w:val="22"/>
        </w:rPr>
        <w:t xml:space="preserve">Pokud je dále demontovaný materiál zhotovitelem posouzen jako nepotřebný, nakládá s ním jako s odpadem. V tomto případě </w:t>
      </w:r>
      <w:r>
        <w:rPr>
          <w:b/>
          <w:sz w:val="22"/>
          <w:szCs w:val="22"/>
        </w:rPr>
        <w:t>plní zhotovitel povinnosti vyplývající z právních předpisů, zejména zákona o odpadech, pro původce odpadů</w:t>
      </w:r>
      <w:r>
        <w:rPr>
          <w:sz w:val="22"/>
          <w:szCs w:val="22"/>
        </w:rPr>
        <w:t>.</w:t>
      </w:r>
    </w:p>
    <w:p>
      <w:pPr>
        <w:pStyle w:val="Heading3"/>
        <w:rPr/>
      </w:pPr>
      <w:bookmarkStart w:id="11" w:name="__RefHeading___Toc370129829"/>
      <w:bookmarkEnd w:id="11"/>
      <w:r>
        <w:rPr/>
        <w:t>Nakládání s demontovaným materiálem nevýnosovým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okud není příslušným pracovníkem ECZR určeno jinak, stává se veškerý demontovaný materiál nevýnosový ze stavby odpadem. Povinnosti vyplývající z právních předpisů zejména zákona o odpadech pro původce odpadů plní zhotovitel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výšenou pozornost je třeba věnovat odpadům zařazeným do kategorie nebezpečné (impregnované dřevěné sloupy, olejové kabely, odpady s obsahem azbestu apod.). Tyto odpady je nutné zajistit tak, aby neohrožovaly životní prostředí. Při zajištění proti únikům nebezpečných odpadů a jejich odstranění spolupracuje zhotovitel s oprávněnou osobou uvedenou v PD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áklady spojené s dopravou a odstraněním odpadu jsou součástí rozpočtu jednotlivých staveb.</w:t>
      </w:r>
    </w:p>
    <w:p>
      <w:pPr>
        <w:pStyle w:val="Textodstavec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provedení činností a kontrolu činností zhotovitele podle kapitoly 4.3 a 4.4 odpovídá Technik výstavby.</w:t>
      </w:r>
    </w:p>
    <w:p>
      <w:pPr>
        <w:pStyle w:val="Heading3"/>
        <w:rPr/>
      </w:pPr>
      <w:bookmarkStart w:id="12" w:name="__RefHeading___Toc370129830"/>
      <w:bookmarkEnd w:id="12"/>
      <w:r>
        <w:rPr/>
        <w:t>Nakládání s demontovaným materiálem k opětovnému použití v DS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ro nakládání s demontovaným materiálem k opětovnému použití v DS je samostatný prováděcí pokyn ECZR. Tento materiál bude naskladněn na sklad ECZR a následně využit zejména při provádění běžných oprav a oprav poruch.</w:t>
      </w:r>
    </w:p>
    <w:p>
      <w:pPr>
        <w:pStyle w:val="Heading2"/>
        <w:rPr/>
      </w:pPr>
      <w:bookmarkStart w:id="13" w:name="__RefHeading___Toc370129831"/>
      <w:bookmarkEnd w:id="13"/>
      <w:r>
        <w:rPr/>
        <w:t>Obecné zásady nakládání s demontovanými materiály a dopady při realizaci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ůvodce odpadů je povinen plně respektovat a dodržovat platné právní předpisy v oblasti ochrany životního prostředí, zejména pak zákon č. 185/2001 Sb., o odpadech, v platném zně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 doby předání oprávněné osobě k převzetí odpadů je za způsob zajištění a nakládání s demontovaným materiálem (odpady) odpovědný zhotovitel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zajistit využití nebo odstranění skutečně vzniklých odpadů předáním oprávněným osobám k převzetí odpadu. Seznam zařízení k využití nebo odstranění odpadů je v příloze č. 1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dokladovat na vyžádání ECZR předání odpadu oprávněným osobám k převzetí odpadu. V případech, kdy je příslušnými orgány veřejné správy v oblasti odpadového hospodářství akceptováno, je možné ze strany zhotovitele vystavit prohlášení, že bylo s odpady nakládáno v souladu se zákonem č. 185/2001 Sb., o odpadech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kud v průběhu stavby vzniknou materiály nebo odpady, které nejsou uvedeny v PD, bude další postup stanoven po dohodě s pracovníky ECZR popř.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alší prodej demontovaného materiálu, který byl v PD určen jako odpad a na jeho odstranění byly vyčleněny finanční prostředky, není možn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stupy stanovené tímto prováděcím pokynem pro zhotovitele budou předány zhotoviteli zpracované do dokumentu "Podmínky pro dodavatele (zhotovitele) pro nakládání s demontovanými materiály a odpady" (příloha č. 4).</w:t>
      </w:r>
    </w:p>
    <w:p>
      <w:pPr>
        <w:pStyle w:val="Heading2"/>
        <w:rPr/>
      </w:pPr>
      <w:bookmarkStart w:id="14" w:name="__RefHeading___Toc370129832"/>
      <w:bookmarkEnd w:id="14"/>
      <w:r>
        <w:rPr/>
        <w:t>Specialisté ECT</w:t>
      </w:r>
    </w:p>
    <w:p>
      <w:pPr>
        <w:pStyle w:val="Odpovdnosoba"/>
        <w:spacing w:before="240" w:after="120"/>
        <w:rPr/>
      </w:pPr>
      <w:r>
        <w:rPr>
          <w:rFonts w:cs="Arial" w:ascii="Arial" w:hAnsi="Arial"/>
          <w:sz w:val="22"/>
          <w:szCs w:val="22"/>
        </w:rPr>
        <w:t>Příslušné specialisty ECT lze přizvat k: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řešení problémů na základě požadavku příslušného pracovníka ECZR, které vzniknou v průběhu přípravy a realizace stavby v souvislosti se zajišťováním ochrany životního prostředí a nakládání s demontovanými materiály a odpady.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kontrolování plnění požadavků vyplývajících z tohoto PP u zhotovitelů - za tím účelem jsou pracovníci společnosti ECT oprávněni vstupovat na staveniště za doprovodu pracovníků ECZR nebo zhotovitele stavby, jednat se stavbyvedoucím nebo s jeho zástupcem (v případě potřeby se účastnit i kontrolních porad a přejímacího řízení) při řešení problematiky zajištění ochrany životního prostředí, nakládání s demontovanými materiály a s odpady a zapisovat do stavebního deníku příslušné záznamy,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odebírání kontrolních vzorků na zjištění kontaminace v případě pochybností a zajišťování jejich analýzy (po dohodě s příslušným útvarem ECZR).</w:t>
      </w:r>
    </w:p>
    <w:p>
      <w:pPr>
        <w:pStyle w:val="Heading2"/>
        <w:rPr/>
      </w:pPr>
      <w:bookmarkStart w:id="15" w:name="__RefHeading___Toc370129833"/>
      <w:bookmarkEnd w:id="15"/>
      <w:r>
        <w:rPr/>
        <w:t>Zvláštní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ECT jsou oprávněni v případě zjištění hrubého porušování právních předpisů v oblasti ochrany životního prostředí nebo závažných skutečností, které by mohly vést k poškození životního prostředí nebo zdraví lidí při realizaci stavby, doporučit zhotoviteli stavby zápisem do stavebního deníku zastavení prací do doby zjednání nápravy. O této skutečnosti jsou pracovníci ECT povinni neprodleně informovat senior ekologa/ekologa ECZR nebo příslušného technika výstavby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montovaný materiál u staveb, v jejichž PD je uvedena jako odběratel demontovaného materiálu ECT, se předá v souladu s touto PD ECT. </w:t>
      </w:r>
      <w:r>
        <w:rPr>
          <w:rFonts w:cs="Arial" w:ascii="Arial" w:hAnsi="Arial"/>
          <w:b/>
          <w:sz w:val="22"/>
          <w:szCs w:val="22"/>
        </w:rPr>
        <w:t>V těchto případech se však demontovaný materiál výnosový předává jako odpad a nemůže být účtován ECD. Tento odpad bude po přechodné období účtován ECZR. V tomto smyslu budou také předávány podklady pro fakturaci (Požadavek na vystavení odběratelské faktury, Protokol o předání odpadů) útvaru Servisní středisko účetnictví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ech, kdy bude možné zasáhnout do rozpracovaných PD před datem účinnosti tohoto PP, dohodne příslušný pracovník ECZR se zpracovatelem PD zapracování postupů stanovených tímto PP.</w:t>
      </w:r>
    </w:p>
    <w:p>
      <w:pPr>
        <w:pStyle w:val="Heading2"/>
        <w:rPr/>
      </w:pPr>
      <w:bookmarkStart w:id="16" w:name="__RefHeading___Toc370129834"/>
      <w:bookmarkEnd w:id="16"/>
      <w:r>
        <w:rPr/>
        <w:t>Záznam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ávací podmínky/zadání stavb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ámcová smlouva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o dílo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ová dokumentace 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znamy z kontrol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o převzetí demontovaného materiálu</w:t>
      </w:r>
    </w:p>
    <w:p>
      <w:pPr>
        <w:pStyle w:val="Heading1"/>
        <w:rPr/>
      </w:pPr>
      <w:bookmarkStart w:id="17" w:name="__RefHeading___Toc370129835"/>
      <w:bookmarkEnd w:id="17"/>
      <w:r>
        <w:rPr/>
        <w:t>Související dokumentace</w:t>
      </w:r>
    </w:p>
    <w:p>
      <w:pPr>
        <w:pStyle w:val="Heading2"/>
        <w:rPr/>
      </w:pPr>
      <w:bookmarkStart w:id="18" w:name="__RefHeading___Toc370129836"/>
      <w:bookmarkEnd w:id="18"/>
      <w:r>
        <w:rPr/>
        <w:t>IŘD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říručka ISŘ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SM-020 Zajišťování ochrany životního prostředí</w:t>
      </w:r>
    </w:p>
    <w:p>
      <w:pPr>
        <w:pStyle w:val="Odrka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ECZR-PP-076 Odpadové hospodářství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P-SDS-001 Rozvoj distribuční soustavy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DS-008 Technické podmínky E.ON Česká republika s.r.o. pro zpracování projektové dokumentace liniových staveb a transformoven distribuční soustavy E.ON Distribuce, a.s.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DS-137 Technické podmínky E. ON Česká republika s.r.o. pro zpracování projektové dokumentace v oblasti zemního plynu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D-PP-019 Externí ceny pro rok …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SÚ-085 Účtování materiálu ze staveb (investice a údržba)</w:t>
      </w:r>
    </w:p>
    <w:p>
      <w:pPr>
        <w:pStyle w:val="Heading2"/>
        <w:rPr/>
      </w:pPr>
      <w:bookmarkStart w:id="19" w:name="__RefHeading___Toc370129837"/>
      <w:r>
        <w:rPr/>
        <w:t>Další dokumenty</w:t>
      </w:r>
      <w:bookmarkEnd w:id="19"/>
      <w:r>
        <w:rPr/>
        <w:t xml:space="preserve"> 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185/2001 Sb., o odpadech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83/2001 Sb., o podrobnostech nakládání s odpady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76/2001 Sb., o hodnocení nebezpečných vlastností odpadů</w:t>
      </w:r>
    </w:p>
    <w:p>
      <w:pPr>
        <w:pStyle w:val="Heading1"/>
        <w:rPr/>
      </w:pPr>
      <w:bookmarkStart w:id="20" w:name="__RefHeading___Toc370129838"/>
      <w:bookmarkEnd w:id="20"/>
      <w:r>
        <w:rPr/>
        <w:t>Závěrečná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uje se platnost ECZR-PP-DS-134.00 Zásady nakládání s demontovanými materiály a odpady při stavbách zajišťovaných dodavatelsky.</w:t>
      </w:r>
    </w:p>
    <w:p>
      <w:pPr>
        <w:pStyle w:val="Plohy1rovenadpisu"/>
        <w:numPr>
          <w:ilvl w:val="0"/>
          <w:numId w:val="6"/>
        </w:numPr>
        <w:ind w:left="431" w:hanging="431"/>
        <w:rPr/>
      </w:pPr>
      <w:bookmarkStart w:id="21" w:name="__RefHeading___Toc370129839"/>
      <w:r>
        <w:rPr/>
        <w:t>Přílohy</w:t>
      </w:r>
      <w:bookmarkEnd w:id="21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.1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možných zařízení k využívání nebo odstraňování odpadů</w:t>
        <w:tab/>
      </w:r>
      <w:hyperlink w:anchor="__RefHeading___Toc369002503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2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emontovaný materiál výnosový</w:t>
        <w:tab/>
      </w:r>
      <w:hyperlink w:anchor="__RefHeading___Toc369002504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3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demontovaného materiálu nevýnosového a odpadů ze zemních a demoličních prací</w:t>
        <w:tab/>
      </w:r>
      <w:hyperlink w:anchor="__RefHeading___Toc369002505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4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odmínky pro dodavatele (zhotovitele)</w:t>
        <w:tab/>
      </w:r>
      <w:hyperlink w:anchor="__RefHeading___Toc369002506">
        <w:r>
          <w:rPr>
            <w:rStyle w:val="IndexLink"/>
            <w:lang w:val="en-US" w:eastAsia="en-US"/>
          </w:rPr>
          <w:t>11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5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ohoda o převzetí demontovaného materiálu</w:t>
        <w:tab/>
      </w:r>
      <w:hyperlink w:anchor="__RefHeading___Toc369002507">
        <w:r>
          <w:rPr>
            <w:rStyle w:val="IndexLink"/>
            <w:lang w:val="en-US" w:eastAsia="en-US"/>
          </w:rPr>
          <w:t>11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Plohy2rovenadpisu"/>
        <w:pageBreakBefore w:val="false"/>
        <w:numPr>
          <w:ilvl w:val="0"/>
          <w:numId w:val="0"/>
        </w:numPr>
        <w:tabs>
          <w:tab w:val="clear" w:pos="794"/>
          <w:tab w:val="left" w:pos="915" w:leader="none"/>
        </w:tabs>
        <w:ind w:left="578" w:hanging="578"/>
        <w:rPr>
          <w:rStyle w:val="InternetLink"/>
          <w:rFonts w:cs="Arial"/>
          <w:color w:val="000000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Textodstavec"/>
        <w:rPr>
          <w:rStyle w:val="InternetLink"/>
          <w:rFonts w:cs="Arial"/>
          <w:color w:val="000000"/>
        </w:rPr>
      </w:pPr>
      <w:r>
        <w:rPr/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r>
        <w:rPr>
          <w:rFonts w:eastAsia="Arial"/>
        </w:rPr>
        <w:t xml:space="preserve"> </w:t>
      </w:r>
      <w:bookmarkStart w:id="22" w:name="__RefHeading___Toc370129840"/>
      <w:bookmarkStart w:id="23" w:name="__RefHeading___Toc369002503"/>
      <w:r>
        <w:rPr/>
        <w:t>Přehled možných zařízení k využívání nebo odstraňování odpadů</w:t>
      </w:r>
      <w:bookmarkEnd w:id="22"/>
      <w:bookmarkEnd w:id="23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4" w:name="_1425900790"/>
      <w:bookmarkEnd w:id="24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95pt;height:49.8pt" filled="f" o:ole="">
            <v:imagedata r:id="rId4" o:title=""/>
          </v:shape>
          <o:OLEObject Type="Embed" ProgID="Word.Document.12" ShapeID="ole_rId3" DrawAspect="Icon" ObjectID="_135030805" r:id="rId3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5" w:name="__RefHeading___Toc369002504"/>
      <w:bookmarkEnd w:id="25"/>
      <w:r>
        <w:rPr/>
        <w:t>Demontovaný materiál výnosový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.5pt;height:49.55pt" filled="f" o:ole="">
            <v:imagedata r:id="rId6" o:title=""/>
          </v:shape>
          <o:OLEObject Type="Embed" ProgID="Excel.Sheet.12" ShapeID="ole_rId5" DrawAspect="Icon" ObjectID="_684717365" r:id="rId5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6" w:name="__RefHeading___Toc369002505"/>
      <w:bookmarkEnd w:id="26"/>
      <w:r>
        <w:rPr/>
        <w:t>Přehled demontovaného materiálu nevýnosového a odpadů ze zemních a demoličních prací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7.5pt;height:49.55pt" filled="f" o:ole="">
            <v:imagedata r:id="rId8" o:title=""/>
          </v:shape>
          <o:OLEObject Type="Embed" ProgID="Excel.Sheet.12" ShapeID="ole_rId7" DrawAspect="Icon" ObjectID="_200413187" r:id="rId7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27" w:name="__RefHeading___Toc370129843"/>
      <w:bookmarkStart w:id="28" w:name="__RefHeading___Toc369002506"/>
      <w:r>
        <w:rPr/>
        <w:t>Podmínky pro dodavatele (zhotovitele)</w:t>
      </w:r>
      <w:bookmarkEnd w:id="27"/>
      <w:bookmarkEnd w:id="28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9" w:name="_1425900879"/>
      <w:bookmarkEnd w:id="29"/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.95pt;height:49.8pt" filled="f" o:ole="">
            <v:imagedata r:id="rId10" o:title=""/>
          </v:shape>
          <o:OLEObject Type="Embed" ProgID="Word.Document.12" ShapeID="ole_rId9" DrawAspect="Icon" ObjectID="_1200454661" r:id="rId9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30" w:name="__RefHeading___Toc370129844"/>
      <w:bookmarkStart w:id="31" w:name="__RefHeading___Toc369002507"/>
      <w:r>
        <w:rPr/>
        <w:t>Dohoda o převzetí demontovaného materiálu</w:t>
      </w:r>
      <w:bookmarkEnd w:id="30"/>
      <w:bookmarkEnd w:id="31"/>
      <w:r>
        <w:rPr/>
        <w:t xml:space="preserve"> </w:t>
      </w:r>
    </w:p>
    <w:p>
      <w:pPr>
        <w:pStyle w:val="Textodstavec"/>
        <w:tabs>
          <w:tab w:val="clear" w:pos="794"/>
          <w:tab w:val="left" w:pos="915" w:leader="none"/>
        </w:tabs>
        <w:rPr/>
      </w:pPr>
      <w:r>
        <w:rPr/>
      </w:r>
    </w:p>
    <w:p>
      <w:pPr>
        <w:pStyle w:val="Textodstavec"/>
        <w:spacing w:before="60" w:after="20"/>
        <w:ind w:left="709" w:hanging="0"/>
        <w:rPr/>
      </w:pPr>
      <w:bookmarkStart w:id="32" w:name="_1425900923"/>
      <w:bookmarkEnd w:id="32"/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6.95pt;height:49.8pt" filled="f" o:ole="">
            <v:imagedata r:id="rId12" o:title=""/>
          </v:shape>
          <o:OLEObject Type="Embed" ProgID="Word.Document.12" ShapeID="ole_rId11" DrawAspect="Icon" ObjectID="_67121034" r:id="rId11"/>
        </w:objec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14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4"/>
      <w:gridCol w:w="4082"/>
      <w:gridCol w:w="1474"/>
      <w:gridCol w:w="1644"/>
    </w:tblGrid>
    <w:tr>
      <w:trPr>
        <w:trHeight w:val="283" w:hRule="atLeast"/>
      </w:trPr>
      <w:tc>
        <w:tcPr>
          <w:tcW w:w="181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spolenost"/>
            <w:spacing w:before="2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62660" cy="27559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660" cy="275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Zhlavspolenost"/>
            <w:rPr/>
          </w:pPr>
          <w:r>
            <w:rPr/>
          </w:r>
        </w:p>
      </w:tc>
      <w:tc>
        <w:tcPr>
          <w:tcW w:w="4082" w:type="dxa"/>
          <w:vMerge w:val="restart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1dek"/>
            <w:spacing w:before="20" w:after="0"/>
            <w:jc w:val="center"/>
            <w:rPr/>
          </w:pPr>
          <w:r>
            <w:fldChar w:fldCharType="begin"/>
          </w:r>
          <w:r>
            <w:rPr>
              <w:bCs w:val="false"/>
              <w:lang w:val="en-US" w:eastAsia="en-US"/>
            </w:rPr>
            <w:instrText xml:space="preserve"> STYLEREF  Záhlaví_Nadpis_1.řádek  \* MERGEFORMAT </w:instrText>
          </w:r>
          <w:r>
            <w:rPr>
              <w:bCs w:val="false"/>
              <w:lang w:val="en-US" w:eastAsia="en-US"/>
            </w:rPr>
          </w:r>
          <w:r>
            <w:rPr>
              <w:bCs w:val="false"/>
              <w:lang w:val="en-US" w:eastAsia="en-US"/>
            </w:rPr>
            <w:fldChar w:fldCharType="separate"/>
          </w:r>
          <w:r>
            <w:rPr>
              <w:bCs w:val="false"/>
              <w:lang w:val="en-US" w:eastAsia="en-US"/>
            </w:rPr>
            <w:t>Zásady nakládá</w:t>
          </w:r>
          <w:r>
            <w:rPr>
              <w:lang w:val="en-US" w:eastAsia="en-US"/>
            </w:rPr>
            <w:t>ní s demontovanými materiály a odpady při stavbách zajišťovaných dodavatelsky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Stran:</w:t>
          </w:r>
        </w:p>
      </w:tc>
      <w:tc>
        <w:tcPr>
          <w:tcW w:w="164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  <w:r>
            <w:rPr>
              <w:rFonts w:eastAsia="Arial"/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 xml:space="preserve">/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/>
          </w:pPr>
          <w:r>
            <w:rPr/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Plat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szCs w:val="20"/>
              <w:lang w:val="en-US" w:eastAsia="en-US"/>
            </w:rPr>
            <w:instrText xml:space="preserve"> STYLEREF  Záhlaví_datum_platnost  \* MERGEFORMAT </w:instrText>
          </w:r>
          <w:r>
            <w:rPr>
              <w:sz w:val="20"/>
              <w:szCs w:val="20"/>
              <w:lang w:val="en-US" w:eastAsia="en-US"/>
            </w:rPr>
          </w:r>
          <w:r>
            <w:rPr>
              <w:sz w:val="20"/>
              <w:szCs w:val="20"/>
              <w:lang w:val="en-US" w:eastAsia="en-US"/>
            </w:rPr>
            <w:fldChar w:fldCharType="separate"/>
          </w:r>
          <w:r>
            <w:rPr>
              <w:sz w:val="20"/>
              <w:szCs w:val="20"/>
              <w:lang w:val="en-US" w:eastAsia="en-US"/>
            </w:rPr>
            <w:t>21.10.2013</w:t>
          </w:r>
          <w:r/>
          <w:r>
            <w:rPr>
              <w:sz w:val="20"/>
              <w:szCs w:val="20"/>
              <w:lang w:val="en-US" w:eastAsia="en-US"/>
            </w:rPr>
            <w:fldChar w:fldCharType="end"/>
          </w:r>
          <w:r>
            <w:rPr>
              <w:sz w:val="20"/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Účin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szCs w:val="20"/>
              <w:lang w:val="en-US" w:eastAsia="en-US"/>
            </w:rPr>
            <w:instrText xml:space="preserve"> STYLEREF  Záhlaví_datum_účinnost  \* MERGEFORMAT </w:instrText>
          </w:r>
          <w:r>
            <w:rPr>
              <w:szCs w:val="20"/>
              <w:lang w:val="en-US" w:eastAsia="en-US"/>
            </w:rPr>
          </w:r>
          <w:r>
            <w:rPr>
              <w:szCs w:val="20"/>
              <w:lang w:val="en-US" w:eastAsia="en-US"/>
            </w:rPr>
            <w:fldChar w:fldCharType="separate"/>
          </w:r>
          <w:r>
            <w:rPr>
              <w:szCs w:val="20"/>
              <w:lang w:val="en-US" w:eastAsia="en-US"/>
            </w:rPr>
            <w:t>01.11.2013</w:t>
          </w:r>
          <w:r/>
          <w:r>
            <w:rPr>
              <w:szCs w:val="20"/>
              <w:lang w:val="en-US" w:eastAsia="en-US"/>
            </w:rPr>
            <w:fldChar w:fldCharType="end"/>
          </w:r>
          <w:r>
            <w:rPr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instrText xml:space="preserve"> STYLEREF  Záhlaví_dokument  \* MERGEFORMAT </w:instrText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separate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  <w:t>Prováděcí pokyn ECZR</w:t>
          </w:r>
          <w:r/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end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Nadpis_2.řádek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ECZR-PP-DS-134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Revize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bCs/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reviz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01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</w:tr>
  </w:tbl>
  <w:p>
    <w:pPr>
      <w:pStyle w:val="Textodstavec"/>
      <w:spacing w:before="60" w:after="2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97"/>
        </w:tabs>
        <w:ind w:left="397" w:hanging="39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397"/>
        </w:tabs>
        <w:ind w:left="397" w:hanging="39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568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2880" w:hanging="28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6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odstavec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Textodstavec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4"/>
      <w:szCs w:val="24"/>
      <w:u w:val="single"/>
      <w:lang w:val="en-US"/>
    </w:rPr>
  </w:style>
  <w:style w:type="paragraph" w:styleId="Heading3">
    <w:name w:val="Heading 3"/>
    <w:basedOn w:val="Normal"/>
    <w:next w:val="Textodstavec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Textodstavec"/>
    <w:qFormat/>
    <w:pPr>
      <w:keepNext w:val="true"/>
      <w:numPr>
        <w:ilvl w:val="3"/>
        <w:numId w:val="1"/>
      </w:numPr>
      <w:spacing w:before="120" w:after="60"/>
      <w:ind w:left="397" w:hanging="397"/>
      <w:outlineLvl w:val="3"/>
    </w:pPr>
    <w:rPr>
      <w:rFonts w:cs="Times New Roman"/>
      <w:iCs/>
      <w:u w:val="single"/>
      <w:lang w:val="en-US"/>
    </w:rPr>
  </w:style>
  <w:style w:type="paragraph" w:styleId="Heading5">
    <w:name w:val="Heading 5"/>
    <w:basedOn w:val="Normal"/>
    <w:next w:val="Textodstavec"/>
    <w:qFormat/>
    <w:pPr>
      <w:keepNext w:val="true"/>
      <w:numPr>
        <w:ilvl w:val="4"/>
        <w:numId w:val="1"/>
      </w:numPr>
      <w:spacing w:before="240" w:after="60"/>
      <w:ind w:left="1021" w:hanging="1021"/>
      <w:outlineLvl w:val="4"/>
    </w:pPr>
    <w:rPr>
      <w:rFonts w:cs="Times New Roman"/>
      <w:i/>
      <w:lang w:val="en-US"/>
    </w:rPr>
  </w:style>
  <w:style w:type="paragraph" w:styleId="Heading6">
    <w:name w:val="Heading 6"/>
    <w:basedOn w:val="Normal"/>
    <w:next w:val="Normal"/>
    <w:qFormat/>
    <w:pPr>
      <w:jc w:val="both"/>
      <w:outlineLvl w:val="5"/>
    </w:pPr>
    <w:rPr>
      <w:rFonts w:ascii="Calibri" w:hAnsi="Calibri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jc w:val="both"/>
      <w:outlineLvl w:val="6"/>
    </w:pPr>
    <w:rPr>
      <w:rFonts w:ascii="Calibri" w:hAnsi="Calibri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jc w:val="both"/>
      <w:outlineLvl w:val="7"/>
    </w:pPr>
    <w:rPr>
      <w:rFonts w:ascii="Calibri" w:hAnsi="Calibri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jc w:val="both"/>
      <w:outlineLvl w:val="8"/>
    </w:pPr>
    <w:rPr>
      <w:rFonts w:ascii="Cambria" w:hAnsi="Cambria" w:cs="Times New Roman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8"/>
      <w:szCs w:val="28"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4"/>
      <w:u w:val="single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Cs/>
      <w:u w:val="single"/>
    </w:rPr>
  </w:style>
  <w:style w:type="character" w:styleId="Nadpis5Char">
    <w:name w:val="Nadpis 5 Char"/>
    <w:qFormat/>
    <w:rPr>
      <w:rFonts w:ascii="Arial" w:hAnsi="Arial" w:cs="Arial"/>
      <w:i/>
    </w:rPr>
  </w:style>
  <w:style w:type="character" w:styleId="Nadpis6Char">
    <w:name w:val="Nadpis 6 Char"/>
    <w:qFormat/>
    <w:rPr>
      <w:rFonts w:ascii="Calibri" w:hAnsi="Calibri" w:cs="Calibri"/>
      <w:b/>
      <w:bCs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sz w:val="20"/>
      <w:szCs w:val="20"/>
    </w:rPr>
  </w:style>
  <w:style w:type="character" w:styleId="PedmtkomenteChar">
    <w:name w:val="Předmět komentáře Char"/>
    <w:qFormat/>
    <w:rPr>
      <w:rFonts w:ascii="Arial" w:hAnsi="Arial" w:cs="Arial"/>
      <w:b/>
      <w:bCs/>
      <w:sz w:val="20"/>
      <w:szCs w:val="20"/>
    </w:rPr>
  </w:style>
  <w:style w:type="character" w:styleId="TextbublinyChar">
    <w:name w:val="Text bubliny Char"/>
    <w:qFormat/>
    <w:rPr>
      <w:rFonts w:cs="Times New Roman"/>
      <w:sz w:val="2"/>
      <w:szCs w:val="2"/>
    </w:rPr>
  </w:style>
  <w:style w:type="character" w:styleId="TextodstavecCharChar">
    <w:name w:val="Text_odstavec Char Char"/>
    <w:qFormat/>
    <w:rPr>
      <w:rFonts w:ascii="Arial" w:hAnsi="Arial" w:cs="Arial"/>
      <w:sz w:val="24"/>
      <w:szCs w:val="24"/>
      <w:lang w:val="cs-CZ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odstavecChar">
    <w:name w:val="Text_odstavec Char"/>
    <w:qFormat/>
    <w:rPr>
      <w:rFonts w:ascii="Arial" w:hAnsi="Arial" w:cs="Arial"/>
      <w:sz w:val="24"/>
      <w:szCs w:val="24"/>
      <w:lang w:val="cs-CZ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Char">
    <w:name w:val="Základní text Char"/>
    <w:qFormat/>
    <w:rPr>
      <w:sz w:val="36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</w:pPr>
    <w:rPr>
      <w:rFonts w:ascii="Times New Roman" w:hAnsi="Times New Roman" w:cs="Times New Roman"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Tabulkatun">
    <w:name w:val="Tabulka_tučné"/>
    <w:basedOn w:val="Normal"/>
    <w:qFormat/>
    <w:pPr>
      <w:spacing w:before="20" w:after="0"/>
    </w:pPr>
    <w:rPr>
      <w:b/>
      <w:bCs/>
      <w:sz w:val="18"/>
      <w:szCs w:val="18"/>
    </w:rPr>
  </w:style>
  <w:style w:type="paragraph" w:styleId="Tabulkaodrka">
    <w:name w:val="Tabulka_odrážka"/>
    <w:basedOn w:val="Normal"/>
    <w:qFormat/>
    <w:pPr>
      <w:numPr>
        <w:ilvl w:val="0"/>
        <w:numId w:val="8"/>
      </w:numPr>
      <w:spacing w:before="20" w:after="0"/>
      <w:ind w:left="284" w:hanging="284"/>
    </w:pPr>
    <w:rPr>
      <w:sz w:val="18"/>
      <w:szCs w:val="18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rFonts w:cs="Times New Roman"/>
      <w:b/>
      <w:bCs/>
      <w:lang w:val="en-US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4"/>
      <w:szCs w:val="24"/>
      <w:lang w:val="en-US"/>
    </w:rPr>
  </w:style>
  <w:style w:type="paragraph" w:styleId="Footer">
    <w:name w:val="Footer"/>
    <w:basedOn w:val="Normal"/>
    <w:pPr/>
    <w:rPr>
      <w:rFonts w:cs="Times New Roman"/>
      <w:sz w:val="24"/>
      <w:szCs w:val="24"/>
      <w:lang w:val="en-US"/>
    </w:rPr>
  </w:style>
  <w:style w:type="paragraph" w:styleId="Zhlavrevize">
    <w:name w:val="Záhlaví_revize"/>
    <w:basedOn w:val="Tabulkanormln"/>
    <w:qFormat/>
    <w:pPr/>
    <w:rPr>
      <w:sz w:val="20"/>
      <w:szCs w:val="16"/>
    </w:rPr>
  </w:style>
  <w:style w:type="paragraph" w:styleId="Zhlavdatumplatnost">
    <w:name w:val="Záhlaví_datum_platnost"/>
    <w:basedOn w:val="Zhlavrevize"/>
    <w:qFormat/>
    <w:pPr/>
    <w:rPr/>
  </w:style>
  <w:style w:type="paragraph" w:styleId="Kapitola">
    <w:name w:val="Kapitola"/>
    <w:basedOn w:val="Normal"/>
    <w:next w:val="Normal"/>
    <w:qFormat/>
    <w:pPr>
      <w:pageBreakBefore/>
      <w:spacing w:before="240" w:after="60"/>
      <w:outlineLvl w:val="0"/>
    </w:pPr>
    <w:rPr>
      <w:sz w:val="28"/>
      <w:szCs w:val="28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sz w:val="24"/>
      <w:szCs w:val="24"/>
    </w:rPr>
  </w:style>
  <w:style w:type="paragraph" w:styleId="Text1odrka">
    <w:name w:val="Text_1.odrážka"/>
    <w:basedOn w:val="Normal"/>
    <w:qFormat/>
    <w:pPr>
      <w:numPr>
        <w:ilvl w:val="0"/>
        <w:numId w:val="4"/>
      </w:numPr>
      <w:jc w:val="both"/>
    </w:pPr>
    <w:rPr/>
  </w:style>
  <w:style w:type="paragraph" w:styleId="Texttun">
    <w:name w:val="Text_tučný"/>
    <w:basedOn w:val="Textodstavec"/>
    <w:next w:val="Textodstavec"/>
    <w:qFormat/>
    <w:pPr>
      <w:keepNext w:val="true"/>
    </w:pPr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431" w:hanging="431"/>
      <w:outlineLvl w:val="0"/>
    </w:pPr>
    <w:rPr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6"/>
      </w:numPr>
      <w:spacing w:before="240" w:after="60"/>
      <w:ind w:left="578" w:hanging="578"/>
      <w:outlineLvl w:val="1"/>
    </w:pPr>
    <w:rPr>
      <w:b/>
      <w:bCs/>
      <w:sz w:val="24"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outlineLvl w:val="2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eznamobrzk">
    <w:name w:val="Seznam obrázků"/>
    <w:basedOn w:val="Normal"/>
    <w:qFormat/>
    <w:pPr>
      <w:keepNext w:val="true"/>
      <w:ind w:left="567" w:hanging="567"/>
    </w:pPr>
    <w:rPr/>
  </w:style>
  <w:style w:type="paragraph" w:styleId="Obsahploh">
    <w:name w:val="Obsah příloh"/>
    <w:basedOn w:val="Seznamobrzk"/>
    <w:next w:val="Seznamobrzk"/>
    <w:qFormat/>
    <w:pPr/>
    <w:rPr>
      <w:lang w:val="en-US" w:eastAsia="en-US"/>
    </w:rPr>
  </w:style>
  <w:style w:type="paragraph" w:styleId="Text2odrka">
    <w:name w:val="Text_2.odrážka"/>
    <w:basedOn w:val="Normal"/>
    <w:qFormat/>
    <w:pPr>
      <w:numPr>
        <w:ilvl w:val="0"/>
        <w:numId w:val="2"/>
      </w:numPr>
      <w:ind w:left="851" w:hanging="284"/>
      <w:jc w:val="both"/>
    </w:pPr>
    <w:rPr/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862" w:hanging="862"/>
      <w:outlineLvl w:val="3"/>
    </w:pPr>
    <w:rPr>
      <w:i/>
      <w:iCs/>
      <w:sz w:val="22"/>
      <w:szCs w:val="22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hlavdatuminnost">
    <w:name w:val="Záhlaví_datum_účinnost"/>
    <w:basedOn w:val="Zhlavdatumplatnost"/>
    <w:qFormat/>
    <w:pPr/>
    <w:rPr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Odpovdnosoba">
    <w:name w:val="Odpovědná osoba"/>
    <w:basedOn w:val="TextBody"/>
    <w:next w:val="Normal"/>
    <w:qFormat/>
    <w:pPr>
      <w:keepNext w:val="true"/>
      <w:spacing w:lineRule="auto" w:line="240" w:before="120" w:after="120"/>
      <w:jc w:val="both"/>
    </w:pPr>
    <w:rPr>
      <w:b/>
      <w:bCs/>
      <w:sz w:val="24"/>
    </w:rPr>
  </w:style>
  <w:style w:type="paragraph" w:styleId="Odrka">
    <w:name w:val="Odrážka"/>
    <w:basedOn w:val="TextBody"/>
    <w:qFormat/>
    <w:pPr>
      <w:numPr>
        <w:ilvl w:val="0"/>
        <w:numId w:val="5"/>
      </w:numPr>
      <w:spacing w:lineRule="auto" w:line="240" w:before="0" w:after="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94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ZR 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1:18:00Z</dcterms:created>
  <dc:creator>D21717</dc:creator>
  <dc:description>2012_ECZR-SM-001.07</dc:description>
  <dc:language>en-US</dc:language>
  <cp:lastModifiedBy>M56621</cp:lastModifiedBy>
  <dcterms:modified xsi:type="dcterms:W3CDTF">2017-02-16T11:18:00Z</dcterms:modified>
  <cp:revision>2</cp:revision>
  <dc:subject>SM-001</dc:subject>
  <dc:title>Zásady nakládání s demontovanými materiály a odpady při stavbách zajišťovaných dodavatels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d">
    <vt:lpwstr>0</vt:lpwstr>
  </property>
  <property fmtid="{D5CDD505-2E9C-101B-9397-08002B2CF9AE}" pid="3" name="CDApprovalStatus">
    <vt:lpwstr>Schváleno</vt:lpwstr>
  </property>
  <property fmtid="{D5CDD505-2E9C-101B-9397-08002B2CF9AE}" pid="4" name="CDApproved">
    <vt:lpwstr>2013-11-18T07:09:27Z</vt:lpwstr>
  </property>
  <property fmtid="{D5CDD505-2E9C-101B-9397-08002B2CF9AE}" pid="5" name="CDApprovedBy">
    <vt:lpwstr>Masařová, Hana (JME\H15560), Bilko, Radek (JME\r21776), JME\P11691 (JME\p11691), Čada, Pavel (JME\p6621)</vt:lpwstr>
  </property>
  <property fmtid="{D5CDD505-2E9C-101B-9397-08002B2CF9AE}" pid="6" name="CDCreated">
    <vt:lpwstr>2013-04-03T12:59:18Z</vt:lpwstr>
  </property>
  <property fmtid="{D5CDD505-2E9C-101B-9397-08002B2CF9AE}" pid="7" name="CDCreatedBy">
    <vt:lpwstr>Sobotka, Pavel (JME\p11691)</vt:lpwstr>
  </property>
  <property fmtid="{D5CDD505-2E9C-101B-9397-08002B2CF9AE}" pid="8" name="CDDistributionList">
    <vt:lpwstr>SP_ECZR_Správa distribuční sítě (JME\sp_2410_14291)</vt:lpwstr>
  </property>
  <property fmtid="{D5CDD505-2E9C-101B-9397-08002B2CF9AE}" pid="9" name="CDDocumentName">
    <vt:lpwstr>ECZR-PP-DS-134</vt:lpwstr>
  </property>
  <property fmtid="{D5CDD505-2E9C-101B-9397-08002B2CF9AE}" pid="10" name="CDEffectiveFrom">
    <vt:lpwstr>2013-11-01T00:00:00Z</vt:lpwstr>
  </property>
  <property fmtid="{D5CDD505-2E9C-101B-9397-08002B2CF9AE}" pid="11" name="CDLastApprovedBy">
    <vt:lpwstr>Čada, Pavel (JME\p6621)</vt:lpwstr>
  </property>
  <property fmtid="{D5CDD505-2E9C-101B-9397-08002B2CF9AE}" pid="12" name="CDLastRevisionDate">
    <vt:lpwstr>2014-11-20T01:00:00Z</vt:lpwstr>
  </property>
  <property fmtid="{D5CDD505-2E9C-101B-9397-08002B2CF9AE}" pid="13" name="CDLinkToEffectiveDocument">
    <vt:lpwstr/>
  </property>
  <property fmtid="{D5CDD505-2E9C-101B-9397-08002B2CF9AE}" pid="14" name="CDModified">
    <vt:lpwstr>2013-11-18T07:09:23Z</vt:lpwstr>
  </property>
  <property fmtid="{D5CDD505-2E9C-101B-9397-08002B2CF9AE}" pid="15" name="CDModifiedBy">
    <vt:lpwstr>Sobotka, Pavel (JME\p11691)</vt:lpwstr>
  </property>
  <property fmtid="{D5CDD505-2E9C-101B-9397-08002B2CF9AE}" pid="16" name="CDRevising">
    <vt:lpwstr>;#False;#560;#Sobotka, Pavel;#</vt:lpwstr>
  </property>
  <property fmtid="{D5CDD505-2E9C-101B-9397-08002B2CF9AE}" pid="17" name="CDRevisingDisplay">
    <vt:lpwstr>Sobotka, Pavel (JME\p11691)</vt:lpwstr>
  </property>
  <property fmtid="{D5CDD505-2E9C-101B-9397-08002B2CF9AE}" pid="18" name="CDValidFrom">
    <vt:lpwstr>2013-10-21T00:00:00Z</vt:lpwstr>
  </property>
  <property fmtid="{D5CDD505-2E9C-101B-9397-08002B2CF9AE}" pid="19" name="CDValidFromMajorVersion">
    <vt:lpwstr>2013-10-21T00:00:00Z</vt:lpwstr>
  </property>
  <property fmtid="{D5CDD505-2E9C-101B-9397-08002B2CF9AE}" pid="20" name="CDValidTo">
    <vt:lpwstr/>
  </property>
  <property fmtid="{D5CDD505-2E9C-101B-9397-08002B2CF9AE}" pid="21" name="CDVersion">
    <vt:lpwstr>2.0</vt:lpwstr>
  </property>
  <property fmtid="{D5CDD505-2E9C-101B-9397-08002B2CF9AE}" pid="22" name="ContentTypeId">
    <vt:lpwstr>0x010100C6356FD1C863D748B6F7ACE4BBC4C2EA0083268F2D8F744A1BADFB04D6D601AEA7001D0B907232946341B7BF839E2BACC31F0106001BF1EDBB69951048894A49F0432E0A03</vt:lpwstr>
  </property>
  <property fmtid="{D5CDD505-2E9C-101B-9397-08002B2CF9AE}" pid="23" name="Detail">
    <vt:lpwstr/>
  </property>
  <property fmtid="{D5CDD505-2E9C-101B-9397-08002B2CF9AE}" pid="24" name="DocumentLink">
    <vt:lpwstr/>
  </property>
  <property fmtid="{D5CDD505-2E9C-101B-9397-08002B2CF9AE}" pid="25" name="Draft">
    <vt:lpwstr>;#0;#</vt:lpwstr>
  </property>
  <property fmtid="{D5CDD505-2E9C-101B-9397-08002B2CF9AE}" pid="26" name="FolderOrDocument">
    <vt:lpwstr>0</vt:lpwstr>
  </property>
  <property fmtid="{D5CDD505-2E9C-101B-9397-08002B2CF9AE}" pid="27" name="LinkMajorVersion">
    <vt:lpwstr>1024</vt:lpwstr>
  </property>
  <property fmtid="{D5CDD505-2E9C-101B-9397-08002B2CF9AE}" pid="28" name="RDAttachments">
    <vt:lpwstr/>
  </property>
  <property fmtid="{D5CDD505-2E9C-101B-9397-08002B2CF9AE}" pid="29" name="Rozdelovnik">
    <vt:lpwstr>;#False;#3178;#SP_ECZR_Správa distribuční sítě;#</vt:lpwstr>
  </property>
  <property fmtid="{D5CDD505-2E9C-101B-9397-08002B2CF9AE}" pid="30" name="Schvalovatele">
    <vt:lpwstr>;#False;#False;#769;#Čada, Pavel;#</vt:lpwstr>
  </property>
  <property fmtid="{D5CDD505-2E9C-101B-9397-08002B2CF9AE}" pid="31" name="display_urn:schemas-microsoft-com:office:office#eonrdEditor">
    <vt:lpwstr>Sobotka, Pavel</vt:lpwstr>
  </property>
  <property fmtid="{D5CDD505-2E9C-101B-9397-08002B2CF9AE}" pid="32" name="eonrdEditor">
    <vt:lpwstr>560</vt:lpwstr>
  </property>
  <property fmtid="{D5CDD505-2E9C-101B-9397-08002B2CF9AE}" pid="33" name="eonrdIRDLabel">
    <vt:lpwstr>ECZR-PP-DS-134</vt:lpwstr>
  </property>
  <property fmtid="{D5CDD505-2E9C-101B-9397-08002B2CF9AE}" pid="34" name="eonrdISO">
    <vt:lpwstr>;#EMS(ŽP);#</vt:lpwstr>
  </property>
  <property fmtid="{D5CDD505-2E9C-101B-9397-08002B2CF9AE}" pid="35" name="eonrdPublishedByGP">
    <vt:lpwstr/>
  </property>
  <property fmtid="{D5CDD505-2E9C-101B-9397-08002B2CF9AE}" pid="36" name="eonrdPublisherCompany">
    <vt:lpwstr>ECZR</vt:lpwstr>
  </property>
  <property fmtid="{D5CDD505-2E9C-101B-9397-08002B2CF9AE}" pid="37" name="eonrdPublisherOJ">
    <vt:lpwstr>ECZR - Správa distribuční sítě (SDS)</vt:lpwstr>
  </property>
  <property fmtid="{D5CDD505-2E9C-101B-9397-08002B2CF9AE}" pid="38" name="eonrdRelatedProcesses">
    <vt:lpwstr>;#DI_P_Plánování a provoz distribuce;#</vt:lpwstr>
  </property>
  <property fmtid="{D5CDD505-2E9C-101B-9397-08002B2CF9AE}" pid="39" name="eonrdRelatedProcessesDisplay">
    <vt:lpwstr>DI_P_Plánování a provoz distribuce</vt:lpwstr>
  </property>
  <property fmtid="{D5CDD505-2E9C-101B-9397-08002B2CF9AE}" pid="40" name="eonrdSLA">
    <vt:lpwstr>31-11, 31-42, 34-42, 31-45, 34-45, 31-85</vt:lpwstr>
  </property>
  <property fmtid="{D5CDD505-2E9C-101B-9397-08002B2CF9AE}" pid="41" name="eonrdSendToL1Managers">
    <vt:lpwstr>0</vt:lpwstr>
  </property>
  <property fmtid="{D5CDD505-2E9C-101B-9397-08002B2CF9AE}" pid="42" name="eonrdTypeIRD">
    <vt:lpwstr>PP</vt:lpwstr>
  </property>
  <property fmtid="{D5CDD505-2E9C-101B-9397-08002B2CF9AE}" pid="43" name="oenrdRevisionNumber">
    <vt:lpwstr>1.00000000000000</vt:lpwstr>
  </property>
</Properties>
</file>